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340995</wp:posOffset>
                </wp:positionV>
                <wp:extent cx="2180590" cy="149479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494790"/>
                        </a:xfrm>
                        <a:prstGeom prst="rect"/>
                        <a:solidFill>
                          <a:srgbClr val="FFDCE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sz w:val="36"/>
                              </w:rPr>
                              <w:t>Convention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  <w:t>Check you spelling  in this paragraph, you have a word misspelle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CEC" strokecolor="#000000" strokeweight="0pt" style="position:absolute;rotation:-0;width:171.7pt;height:117.7pt;mso-wrap-distance-left:9.05pt;mso-wrap-distance-right:9.05pt;mso-wrap-distance-top:0pt;mso-wrap-distance-bottom:0pt;margin-top:26.8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sz w:val="36"/>
                        </w:rPr>
                        <w:t>Convention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  <w:t>Check you spelling  in this paragraph, you have a word misspelle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2055495</wp:posOffset>
                </wp:positionV>
                <wp:extent cx="2180590" cy="20662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066290"/>
                        </a:xfrm>
                        <a:prstGeom prst="rect"/>
                        <a:solidFill>
                          <a:srgbClr val="FFDCE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sz w:val="36"/>
                              </w:rPr>
                              <w:t>Convention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  <w:t>Check you ending punctua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  <w:t>Check your capitalization to begin a sentenc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CEC" strokecolor="#000000" strokeweight="0pt" style="position:absolute;rotation:-0;width:171.7pt;height:162.7pt;mso-wrap-distance-left:9.05pt;mso-wrap-distance-right:9.05pt;mso-wrap-distance-top:0pt;mso-wrap-distance-bottom:0pt;margin-top:161.8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sz w:val="36"/>
                        </w:rPr>
                        <w:t>Convention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  <w:t>Check you ending punctuati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  <w:t>Check your capitalization to begin a sentenc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290</wp:posOffset>
                </wp:positionH>
                <wp:positionV relativeFrom="paragraph">
                  <wp:posOffset>4341495</wp:posOffset>
                </wp:positionV>
                <wp:extent cx="2180590" cy="14947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494790"/>
                        </a:xfrm>
                        <a:prstGeom prst="rect"/>
                        <a:solidFill>
                          <a:srgbClr val="FFDCE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sz w:val="36"/>
                              </w:rPr>
                              <w:t>Convention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  <w:t>Check you spelling  in this paragraph, you have a word misspelle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CEC" strokecolor="#000000" strokeweight="0pt" style="position:absolute;rotation:-0;width:171.7pt;height:117.7pt;mso-wrap-distance-left:9.05pt;mso-wrap-distance-right:9.05pt;mso-wrap-distance-top:0pt;mso-wrap-distance-bottom:0pt;margin-top:341.8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sz w:val="36"/>
                        </w:rPr>
                        <w:t>Convention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  <w:t>Check you spelling  in this paragraph, you have a word misspelle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090</wp:posOffset>
                </wp:positionH>
                <wp:positionV relativeFrom="paragraph">
                  <wp:posOffset>340995</wp:posOffset>
                </wp:positionV>
                <wp:extent cx="2180590" cy="1494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494790"/>
                        </a:xfrm>
                        <a:prstGeom prst="rect"/>
                        <a:solidFill>
                          <a:srgbClr val="C0D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sz w:val="36"/>
                              </w:rPr>
                              <w:t>Organiz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  <w:t>Do you think that your introduction is grabbing the reader’s attenti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D9FF" strokecolor="#000000" strokeweight="0pt" style="position:absolute;rotation:-0;width:171.7pt;height:117.7pt;mso-wrap-distance-left:9.05pt;mso-wrap-distance-right:9.05pt;mso-wrap-distance-top:0pt;mso-wrap-distance-bottom:0pt;margin-top:26.8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sz w:val="36"/>
                        </w:rPr>
                        <w:t>Organiz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  <w:t>Do you think that your introduction is grabbing the reader’s attenti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3090</wp:posOffset>
                </wp:positionH>
                <wp:positionV relativeFrom="paragraph">
                  <wp:posOffset>2169795</wp:posOffset>
                </wp:positionV>
                <wp:extent cx="2180590" cy="1494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494790"/>
                        </a:xfrm>
                        <a:prstGeom prst="rect"/>
                        <a:solidFill>
                          <a:srgbClr val="C0D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sz w:val="36"/>
                              </w:rPr>
                              <w:t>Organiz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  <w:t>Is your conclusion linked back to your introducti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D9FF" strokecolor="#000000" strokeweight="0pt" style="position:absolute;rotation:-0;width:171.7pt;height:117.7pt;mso-wrap-distance-left:9.05pt;mso-wrap-distance-right:9.05pt;mso-wrap-distance-top:0pt;mso-wrap-distance-bottom:0pt;margin-top:170.8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sz w:val="36"/>
                        </w:rPr>
                        <w:t>Organiz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  <w:t>Is your conclusion linked back to your introducti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3090</wp:posOffset>
                </wp:positionH>
                <wp:positionV relativeFrom="paragraph">
                  <wp:posOffset>3884295</wp:posOffset>
                </wp:positionV>
                <wp:extent cx="2180590" cy="1494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494790"/>
                        </a:xfrm>
                        <a:prstGeom prst="rect"/>
                        <a:solidFill>
                          <a:srgbClr val="C0D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sz w:val="36"/>
                              </w:rPr>
                              <w:t>Organiz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  <w:t>Do you have a transition word to move from idea to idea?  Think about sentence fluenc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D9FF" strokecolor="#000000" strokeweight="0pt" style="position:absolute;rotation:-0;width:171.7pt;height:117.7pt;mso-wrap-distance-left:9.05pt;mso-wrap-distance-right:9.05pt;mso-wrap-distance-top:0pt;mso-wrap-distance-bottom:0pt;margin-top:305.8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sz w:val="36"/>
                        </w:rPr>
                        <w:t>Organiz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  <w:t>Do you have a transition word to move from idea to idea?  Think about sentence fluenc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3090</wp:posOffset>
                </wp:positionH>
                <wp:positionV relativeFrom="paragraph">
                  <wp:posOffset>5598795</wp:posOffset>
                </wp:positionV>
                <wp:extent cx="2180590" cy="1494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494790"/>
                        </a:xfrm>
                        <a:prstGeom prst="rect"/>
                        <a:solidFill>
                          <a:srgbClr val="C0D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sz w:val="36"/>
                              </w:rPr>
                              <w:t>Organiz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  <w:t>Do your paragraphs follow your subtopics from your graphic organizer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D9FF" strokecolor="#000000" strokeweight="0pt" style="position:absolute;rotation:-0;width:171.7pt;height:117.7pt;mso-wrap-distance-left:9.05pt;mso-wrap-distance-right:9.05pt;mso-wrap-distance-top:0pt;mso-wrap-distance-bottom:0pt;margin-top:440.8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sz w:val="36"/>
                        </w:rPr>
                        <w:t>Organiz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  <w:t>Do your paragraphs follow your subtopics from your graphic organizer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3090</wp:posOffset>
                </wp:positionH>
                <wp:positionV relativeFrom="paragraph">
                  <wp:posOffset>7313295</wp:posOffset>
                </wp:positionV>
                <wp:extent cx="2180590" cy="1494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494790"/>
                        </a:xfrm>
                        <a:prstGeom prst="rect"/>
                        <a:solidFill>
                          <a:srgbClr val="C0D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sz w:val="36"/>
                              </w:rPr>
                              <w:t>Organiz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  <w:t>Does your title “capture” your entire writing or just part of it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D9FF" strokecolor="#000000" strokeweight="0pt" style="position:absolute;rotation:-0;width:171.7pt;height:117.7pt;mso-wrap-distance-left:9.05pt;mso-wrap-distance-right:9.05pt;mso-wrap-distance-top:0pt;mso-wrap-distance-bottom:0pt;margin-top:575.8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sz w:val="36"/>
                        </w:rPr>
                        <w:t>Organiz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  <w:t>Does your title “capture” your entire writing or just part of it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 TT-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Original Idea From:</w:t>
    </w:r>
    <w:r>
      <w:rPr/>
      <w:t xml:space="preserve">  The Writing Fix </w:t>
    </w:r>
    <w:hyperlink r:id="rId1">
      <w:r>
        <w:rPr>
          <w:rStyle w:val="InternetLink"/>
        </w:rPr>
        <w:t>http://writingfix.com</w:t>
      </w:r>
    </w:hyperlink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ritingfix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8:00:00Z</dcterms:created>
  <dc:creator>pdd</dc:creator>
  <dc:description/>
  <cp:keywords/>
  <dc:language>en-US</dc:language>
  <cp:lastModifiedBy>pdd</cp:lastModifiedBy>
  <dcterms:modified xsi:type="dcterms:W3CDTF">2007-09-17T18:10:00Z</dcterms:modified>
  <cp:revision>1</cp:revision>
  <dc:subject/>
  <dc:title/>
</cp:coreProperties>
</file>